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физике с 18-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813"/>
        <w:gridCol w:w="1298"/>
        <w:gridCol w:w="1701"/>
        <w:gridCol w:w="1418"/>
        <w:gridCol w:w="1483"/>
      </w:tblGrid>
      <w:tr>
        <w:trPr/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flyur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970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тические приборы. Глаз как оптическая система. Фотографический аппарат. Дисперсия света. Влияние электромагнитных излучений на живые организм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нтрольная работа №7 по теме «Световые явления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69-70, Ссылка на урок в РЭШ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004/star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латформа «РЭШ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ренировочные задания в  плат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«РЭШ», телефон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бобщение пройденного в 8 класс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читать страница 215, подготовить сообщение по теме «Оч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сап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ura1970@yandex.ru" TargetMode="External"/><Relationship Id="rId3" Type="http://schemas.openxmlformats.org/officeDocument/2006/relationships/hyperlink" Target="https://resh.edu.ru/subject/lesson/3004/star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5:57:00Z</dcterms:created>
  <dc:creator>ЛИЛИЯ</dc:creator>
  <dc:description/>
  <dc:language>en-US</dc:language>
  <cp:lastModifiedBy>ЛИЛИЯ</cp:lastModifiedBy>
  <cp:lastPrinted>2020-03-24T07:43:00Z</cp:lastPrinted>
  <dcterms:modified xsi:type="dcterms:W3CDTF">2020-05-01T15:57:00Z</dcterms:modified>
  <cp:revision>2</cp:revision>
  <dc:subject/>
  <dc:title/>
</cp:coreProperties>
</file>